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</w:t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/>
      </w:pPr>
      <w:r>
        <w:rPr>
          <w:rFonts w:cs="Sylfaen" w:ascii="Sylfaen" w:hAnsi="Sylfaen"/>
          <w:sz w:val="22"/>
          <w:szCs w:val="22"/>
        </w:rPr>
        <w:t xml:space="preserve">Odpowiadając na ogłoszenie o przetargu nieograniczonym pn. </w:t>
      </w:r>
      <w:r>
        <w:rPr>
          <w:rFonts w:cs="Arial" w:ascii="Cambria" w:hAnsi="Cambria"/>
          <w:b/>
          <w:i/>
          <w:sz w:val="22"/>
          <w:szCs w:val="22"/>
        </w:rPr>
        <w:t xml:space="preserve">„Kompleksowa ochrona żubra w Polsce </w:t>
        <w:br/>
        <w:t>– bieżąca konserwacja rowów melioracyjnych na terenie Nadleśnictwa Drawsko”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275"/>
        <w:gridCol w:w="1701"/>
        <w:gridCol w:w="851"/>
        <w:gridCol w:w="1843"/>
      </w:tblGrid>
      <w:tr>
        <w:trPr>
          <w:trHeight w:val="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 xml:space="preserve">odmulenie mechaniczne koparko-odmularką (0,08-0,12 m3) cieków o szerokości dna do 0,40 m; oraz średniej grubości warstwy namułu wynoszącej 30 cm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(KNR 15-01 0116-03)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 xml:space="preserve">odmulenie mechaniczne koparko-odmularką (0,08-0,12 m3) cieków o szerokości dna do 0,80 m; oraz średniej grubości warstwy namułu wynoszącej 30 cm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(KNR 15-01 0116-03)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 xml:space="preserve">odmulenie mechaniczne koparko-odmularką (0,08-0,12 m3) cieków o szerokości dna do 1,20 m; oraz średniej grubości warstwy namułu wynoszącej 30 cm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(KNR 15-01 0116-03)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 xml:space="preserve">odmulenie mechaniczne koparko-odmularką (0,08-0,12 m3) cieków o szerokości dna do 1,60 m; oraz średniej grubości warstwy namułu wynoszącej 30 cm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(KNR 15-01 0116-03)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 xml:space="preserve">odmulenie mechaniczne koparko-odmularką (0,08-0,12 m3) cieków o szerokości dna do 2,40 m; oraz średniej grubości warstwy namułu wynoszącej 30 cm 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(KNR 15-01 0116-03)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Godziny ręczne</w:t>
              <w:br/>
              <w:t>niezakordow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>
          <w:rFonts w:ascii="Sylfaen" w:hAnsi="Sylfaen" w:cs="Tahoma"/>
          <w:sz w:val="22"/>
          <w:szCs w:val="22"/>
          <w:vertAlign w:val="superscript"/>
        </w:rPr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p>
      <w:pPr>
        <w:pStyle w:val="Normal"/>
        <w:rPr>
          <w:rFonts w:ascii="Sylfaen" w:hAnsi="Sylfaen" w:cs="Tahoma"/>
          <w:bCs/>
          <w:sz w:val="22"/>
          <w:szCs w:val="22"/>
          <w:vertAlign w:val="superscript"/>
        </w:rPr>
      </w:pPr>
      <w:r>
        <w:rPr>
          <w:rFonts w:cs="Tahoma" w:ascii="Sylfaen" w:hAnsi="Sylfaen"/>
          <w:bCs/>
          <w:sz w:val="22"/>
          <w:szCs w:val="22"/>
          <w:vertAlign w:val="superscript"/>
        </w:rPr>
      </w:r>
    </w:p>
    <w:p>
      <w:pPr>
        <w:pStyle w:val="Normal"/>
        <w:rPr>
          <w:rFonts w:ascii="Sylfaen" w:hAnsi="Sylfaen" w:cs="Tahoma"/>
          <w:bCs/>
          <w:sz w:val="28"/>
          <w:szCs w:val="28"/>
          <w:vertAlign w:val="superscript"/>
        </w:rPr>
      </w:pPr>
      <w:r>
        <w:rPr>
          <w:rFonts w:cs="Tahoma" w:ascii="Sylfaen" w:hAnsi="Sylfaen"/>
          <w:bCs/>
          <w:sz w:val="28"/>
          <w:szCs w:val="28"/>
          <w:vertAlign w:val="superscript"/>
        </w:rPr>
        <w:t>Dokument musi być złożony pod rygorem nieważności w formie elektronicznej, o której mowa w art. 78(1) KC (tj. podpisany kwalifikowanym podpisem elektronicznym,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3218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5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1-11-15T11:28:00Z</dcterms:modified>
  <cp:revision>3</cp:revision>
  <dc:subject/>
  <dc:title>Załącznik nr 1a</dc:title>
</cp:coreProperties>
</file>